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March 10, 2008</w:t>
      </w:r>
    </w:p>
    <w:p>
      <w:pPr>
        <w:pStyle w:val="Normal"/>
        <w:rPr/>
      </w:pPr>
      <w:r>
        <w:rPr/>
        <w:t>EDU 221</w:t>
      </w:r>
    </w:p>
    <w:p>
      <w:pPr>
        <w:pStyle w:val="Normal"/>
        <w:rPr/>
      </w:pPr>
      <w:r>
        <w:rPr/>
      </w:r>
    </w:p>
    <w:p>
      <w:pPr>
        <w:pStyle w:val="Normal"/>
        <w:rPr/>
      </w:pPr>
      <w:r>
        <w:rPr/>
        <w:t>Multiple Intelligences in the Classroom</w:t>
      </w:r>
    </w:p>
    <w:p>
      <w:pPr>
        <w:pStyle w:val="Normal"/>
        <w:rPr/>
      </w:pPr>
      <w:r>
        <w:rPr/>
        <w:t>Chapter 5: MI and Curriculum Development</w:t>
      </w:r>
    </w:p>
    <w:p>
      <w:pPr>
        <w:pStyle w:val="Normal"/>
        <w:rPr/>
      </w:pPr>
      <w:r>
        <w:rPr/>
      </w:r>
    </w:p>
    <w:p>
      <w:pPr>
        <w:pStyle w:val="Normal"/>
        <w:rPr/>
      </w:pPr>
      <w:r>
        <w:rPr/>
        <w:tab/>
        <w:t xml:space="preserve">In order for teachers to make sure they are teaching to all eight multiple intelligences they must keep shifting their methods of teaching. While a traditional teacher can stand in front of a class and lecture, a teacher using MI must move around, draw pictures, use demonstrations, even sing, in order to get their students involved and learning. There are seven steps to follow when developing a lesson plan that uses the eight MI. First is like any lesson plan to choose what topic they want to focus in on, then come up with key questions on how to use MI in this lesson. Consider different ways to introduce and use MI and then brainstorm different teaching approaches you could take. After you select the activities that you want to use, set up which activities you want to use first. Lastly is to get everything together you will need and carry out the lesson plan. This chapter gives many lists and diagrams that go along with each of these seven steps. </w:t>
      </w:r>
    </w:p>
    <w:p>
      <w:pPr>
        <w:pStyle w:val="Normal"/>
        <w:rPr/>
      </w:pPr>
      <w:r>
        <w:rPr/>
      </w:r>
    </w:p>
    <w:p>
      <w:pPr>
        <w:pStyle w:val="Normal"/>
        <w:rPr/>
      </w:pPr>
      <w:r>
        <w:rPr/>
        <w:tab/>
        <w:t xml:space="preserve">Though I like learning about MI I am finding the chapters of this book to be very repetitive. In the seven steps they give for setting up a lesson using MI, four of them were about choosing how to us MI in the classroom. I think an easier way to incorporate MI into the classroom is to put a step into our backwards planning where we have to have the eight MIs present in our lesson plans. The way of planning presented in this chapter could be summarized as think of different ways to teach to the different MIs in a classroom and then implement them. If we just keep MI in mind while we are planning our lessons I don’t think we will have a problem using them a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55:00Z</dcterms:created>
  <dc:creator>EXCEL</dc:creator>
  <dc:description/>
  <cp:keywords/>
  <dc:language>en-US</dc:language>
  <cp:lastModifiedBy>U Maine Farmington</cp:lastModifiedBy>
  <cp:lastPrinted>2008-03-11T06:28:00Z</cp:lastPrinted>
  <dcterms:modified xsi:type="dcterms:W3CDTF">2008-03-11T10:29:00Z</dcterms:modified>
  <cp:revision>3</cp:revision>
  <dc:subject/>
  <dc:title>Julia Bemis</dc:title>
</cp:coreProperties>
</file>